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68780</wp:posOffset>
            </wp:positionH>
            <wp:positionV relativeFrom="paragraph">
              <wp:posOffset>118110</wp:posOffset>
            </wp:positionV>
            <wp:extent cx="2381250" cy="2528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O que é um réptil?</w:t>
      </w:r>
      <w:r>
        <w:rPr/>
        <w:t xml:space="preserve"> </w:t>
        <w:br/>
        <w:t xml:space="preserve">Como peixes, anfíbios, aves e mamíferos, os répteis são vertebrados (têm esqueleto). Mas o que os diferencia dos anfíbios e peixes é que são basicamente animais terrestres. Eles não têm que viver e nem retornar constantemente para água. </w:t>
        <w:br/>
        <w:t xml:space="preserve">Diferente das aves e mamíferos, o sangue deles é frio. A temperatura do corpo de um réptil é sempre igual a temperatura do ambiente em que ele se encont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4:00Z</dcterms:created>
  <dc:creator>Daiane Barbosa</dc:creator>
  <dc:description/>
  <cp:keywords/>
  <dc:language>en-US</dc:language>
  <cp:lastModifiedBy>aluno</cp:lastModifiedBy>
  <cp:lastPrinted>2013-09-30T10:34:00Z</cp:lastPrinted>
  <dcterms:modified xsi:type="dcterms:W3CDTF">2013-09-30T14:44:00Z</dcterms:modified>
  <cp:revision>2</cp:revision>
  <dc:subject/>
  <dc:title/>
</cp:coreProperties>
</file>